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еконструкция МСС с. Кальтовка, Иглинский район – Валентиновка, Архангельский район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Иглинского и Архангель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Кальтовка-Валентиновка  – 926 600 (девятьсот двадцать шесть тысяч  шестьсот) рублей - без учета стоимости материалов, без Н.Д.С.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5.07.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Строительство МСС Кальтовка-Валентиновка – 31,1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МСС Кальтовка-Валентин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16 в грунте – 31,1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Устройство скрытых/открытых переходов  – 1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3. Монтаж муфт защитных МПЗ – 7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Монтаж оптических муфт А1/216 – 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Установка термошкафа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Монтаж ШКОС-3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16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8. Установка плакатов предупредительных – 6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9. Установка замерных столбиков – 3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Игли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28:00Z</dcterms:created>
  <dc:creator>v.habiakhmetov</dc:creator>
  <dc:description/>
  <dc:language>en-US</dc:language>
  <cp:lastModifiedBy>Мигранова Регина Фангизовна</cp:lastModifiedBy>
  <cp:lastPrinted>2013-09-02T10:30:00Z</cp:lastPrinted>
  <dcterms:modified xsi:type="dcterms:W3CDTF">2014-05-21T09:29:00Z</dcterms:modified>
  <cp:revision>4</cp:revision>
  <dc:subject/>
  <dc:title>СОГЛАСОВАНО</dc:title>
</cp:coreProperties>
</file>